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i w:val="false"/>
          <w:i w:val="false"/>
          <w:iCs/>
          <w:sz w:val="24"/>
          <w:u w:val="none"/>
          <w:lang w:val="en-US"/>
        </w:rPr>
      </w:pPr>
      <w:r>
        <w:rPr>
          <w:i w:val="false"/>
          <w:iCs/>
          <w:sz w:val="24"/>
          <w:u w:val="none"/>
          <w:lang w:val="en-US"/>
        </w:rPr>
        <w:t>Eidos-Class_Romenskaja</w:t>
      </w:r>
    </w:p>
    <w:p>
      <w:pPr>
        <w:pStyle w:val="Heading"/>
        <w:spacing w:lineRule="auto" w:line="360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  <w:u w:val="none"/>
        </w:rPr>
        <w:t>Время.  Мои мысли</w:t>
      </w:r>
    </w:p>
    <w:p>
      <w:pPr>
        <w:pStyle w:val="Heading"/>
        <w:spacing w:lineRule="auto" w:line="360"/>
        <w:jc w:val="left"/>
        <w:rPr>
          <w:i w:val="false"/>
          <w:i w:val="false"/>
          <w:iCs/>
          <w:sz w:val="24"/>
          <w:u w:val="none"/>
        </w:rPr>
      </w:pPr>
      <w:r>
        <w:rPr>
          <w:i w:val="false"/>
          <w:iCs/>
          <w:sz w:val="24"/>
          <w:u w:val="none"/>
        </w:rPr>
        <w:t>Философия. Эссе.</w:t>
      </w:r>
    </w:p>
    <w:p>
      <w:pPr>
        <w:pStyle w:val="Heading"/>
        <w:spacing w:lineRule="auto" w:line="360"/>
        <w:jc w:val="left"/>
        <w:rPr>
          <w:iCs/>
          <w:sz w:val="24"/>
          <w:u w:val="none"/>
        </w:rPr>
      </w:pPr>
      <w:r>
        <w:rPr>
          <w:iCs/>
          <w:sz w:val="24"/>
          <w:u w:val="none"/>
        </w:rPr>
        <w:t>Роменская Ольга, г. Нефтекамск, Уфимский торгово-экономический колледж,  1 курс</w:t>
      </w:r>
    </w:p>
    <w:p>
      <w:pPr>
        <w:pStyle w:val="Heading"/>
        <w:spacing w:lineRule="auto" w:line="360"/>
        <w:jc w:val="left"/>
        <w:rPr/>
      </w:pPr>
      <w:r>
        <w:rPr>
          <w:iCs/>
          <w:sz w:val="24"/>
          <w:u w:val="none"/>
        </w:rPr>
        <w:t>Руководитель: Засыпкина Нина Анатольевна (учитель русского языка  и литературы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адрес: 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ist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ach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Heading"/>
        <w:spacing w:lineRule="auto" w:line="360"/>
        <w:jc w:val="left"/>
        <w:rPr>
          <w:i w:val="false"/>
          <w:i w:val="false"/>
          <w:iCs/>
          <w:sz w:val="24"/>
          <w:szCs w:val="24"/>
          <w:u w:val="none"/>
        </w:rPr>
      </w:pPr>
      <w:r>
        <w:rPr>
          <w:i w:val="false"/>
          <w:iCs/>
          <w:sz w:val="24"/>
          <w:szCs w:val="24"/>
          <w:u w:val="none"/>
        </w:rPr>
      </w:r>
    </w:p>
    <w:p>
      <w:pPr>
        <w:pStyle w:val="TextBody"/>
        <w:tabs>
          <w:tab w:val="clear" w:pos="8222"/>
        </w:tabs>
        <w:spacing w:lineRule="auto" w:line="360"/>
        <w:ind w:firstLine="567"/>
        <w:rPr>
          <w:sz w:val="24"/>
        </w:rPr>
      </w:pPr>
      <w:r>
        <w:rPr>
          <w:sz w:val="24"/>
        </w:rPr>
        <w:tab/>
        <w:t xml:space="preserve">  Что  такое время? Каковы его свойства? Почему оно      то ускоряет, то замедляет свой ход? От чего это зависит? Существует ли оно реально или это плод чьей-то фантазии?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ремя, безусловно, есть. Оно  оставляет свои следы повсюду: на страницах календарей и книг, на  человеческих лицах и судьбах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Время бьет. Всех», - сказал Станислав Ежи Лец. Сначала я не понимала смысла данной фразы, но потом что-то произошло во мне. Я вернулась к высказыванию и прочла его заново. Вечный дефицит времени, сумасшедший ритм современной жизни, тщетная попытка </w:t>
      </w:r>
      <w:r>
        <w:rPr>
          <w:i/>
          <w:iCs/>
          <w:sz w:val="24"/>
        </w:rPr>
        <w:t>успеть опередить</w:t>
      </w:r>
      <w:r>
        <w:rPr>
          <w:sz w:val="24"/>
        </w:rPr>
        <w:t xml:space="preserve"> приводят к тому, что мы упускаем главное: сказать доброе слово, поддержать близкого человека, промолвить «Прости…Я тебя так люблю»,  просто улыбнуться прохожему, увидеть распустившиеся почки, взглянуть на небо… За все это время бьет всех, но каждого по-своему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/>
      </w:pPr>
      <w:r>
        <w:rPr>
          <w:sz w:val="24"/>
        </w:rPr>
        <w:t xml:space="preserve">          </w:t>
      </w:r>
      <w:r>
        <w:rPr>
          <w:sz w:val="24"/>
        </w:rPr>
        <w:t>Вспоминая фразу из знаменитой песни «…есть только миг между прошлым и будущим. Именно он называется жизнь…», понимаешь, что время слишком быстротечно, а жизнь - скоротечна. Мы бежим, бежим по дороге жизни, спотыкаясь, падая, догоняя, теряя, порой безвозвратно…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>
          <w:sz w:val="24"/>
        </w:rPr>
      </w:pPr>
      <w:r>
        <w:rPr>
          <w:sz w:val="24"/>
        </w:rPr>
        <w:t>Осень. Зима. Весна. Лето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>
          <w:sz w:val="24"/>
        </w:rPr>
      </w:pPr>
      <w:r>
        <w:rPr>
          <w:sz w:val="24"/>
        </w:rPr>
        <w:t>Осень. Зима. Весна. Лето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>
          <w:sz w:val="24"/>
        </w:rPr>
      </w:pPr>
      <w:r>
        <w:rPr>
          <w:sz w:val="24"/>
        </w:rPr>
        <w:t>Осень. Зима. Весна. Лето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/>
      </w:pPr>
      <w:r>
        <w:rPr>
          <w:sz w:val="24"/>
        </w:rPr>
        <w:t>Осень. Зима…А нас уже нету…</w:t>
      </w:r>
    </w:p>
    <w:p>
      <w:pPr>
        <w:pStyle w:val="Heading1"/>
        <w:spacing w:lineRule="auto" w:line="360"/>
        <w:jc w:val="left"/>
        <w:rPr>
          <w:sz w:val="24"/>
        </w:rPr>
      </w:pPr>
      <w:r>
        <w:rPr>
          <w:sz w:val="24"/>
        </w:rPr>
        <w:t>(Станислав Ежи Лец)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Почему в детстве время тянется, медленно тая, не торопясь становиться прошлым, словно в спящем, заколдованном царстве? (Бабушка говорит, что и в старости такое же ощущение текучести времени, будто в сутках не 24, а 48 часов). В детстве время ассоциировалось у меня с огромным и необъятным миром. Мне хотелось быстрее вырасти и познать его,  но, по мере взросления, ходики словно ускоряли свой бег. Я никак не могу угнаться за ними. Время всегда на шаг впереди меня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/>
      </w:pPr>
      <w:r>
        <w:rPr>
          <w:sz w:val="24"/>
        </w:rPr>
        <w:t>Сейчас, когда я стала барышней,  время представляется мне большой пружиной, которая то сжимается, то распрямляется в зависимости от происходящих событий (не зря счастливые, радостные дни пролетают быстрее, чем горестные минуты)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/>
      </w:pPr>
      <w:r>
        <w:rPr>
          <w:sz w:val="24"/>
        </w:rPr>
        <w:t xml:space="preserve">        </w:t>
      </w:r>
      <w:r>
        <w:rPr>
          <w:sz w:val="24"/>
        </w:rPr>
        <w:t>На эти размышления натолкнули меня еще и часы, идущие наоборот, которые я недавно приобрела. С виду это обычные ходики, только секундная стрелка у них идет в другую сторону и надпись какая-то странная «У нас Время течет Иначе». Мне очень дороги эти часы, потому что они не есть часть всего того обыденного,  скучного. Они оригинальны и нестандартны. Они напоминают мне, что «время нельзя не тратить, но и транжирить его не следует», как выразился Даниил Гранин. Абсолютно согласна. Даже добавить нечего. Просто соглашусь и все. Кроме того, эти часы лишний раз подтвердили, что есть еще у нас неординарные личности,  способные мыслить и творить. Кто-то считает таких людей бездарными, но в основном их объединяет клеймо «белой вороны». Они выделяются из общей толпы нетривиальным подходом к решению проблем. Такие люди, по моему убеждению, похожи на мои часы, идущие ПРОТИВ часовой стрелки, вопреки всем трафаретным шаблонам. Подобные личности самобытны и не придерживаются общепринятых стандартов. У них на все есть собственный взгляд и точка зрения. И на время тоже…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…</w:t>
      </w:r>
      <w:r>
        <w:rPr>
          <w:sz w:val="24"/>
        </w:rPr>
        <w:t>Я не знаю, насколько полно мне удалось донести свои мысли, ведь мне всего 16, и я только учусь думать, рассуждать, познавать… Передо мной возникают новые проблемы, решение которых требуют глубокого анализа и размышлений. Но все у меня еще впереди. Как и многим, «во всем мне хочется дойти до самой сути: в работе, в поисках пути, в любовной смуте». К счастью, пока я понимаю, что иногда нужно приостанавливаться и спрашивать себя «А куда я спешу и зачем?». Хотелось бы не растерять эту способность удивляться и радоваться каждому мгновению. Вообще же, чем старше я становлюсь, тем чаще я задумываюсь над серьезными, сложными вопросами, одним из которых и является «</w:t>
      </w:r>
      <w:r>
        <w:rPr>
          <w:i/>
          <w:iCs/>
          <w:sz w:val="24"/>
        </w:rPr>
        <w:t>Я и время. Время и я».</w:t>
      </w:r>
    </w:p>
    <w:p>
      <w:pPr>
        <w:pStyle w:val="Heading2"/>
        <w:jc w:val="left"/>
        <w:rPr>
          <w:b/>
          <w:b/>
        </w:rPr>
      </w:pPr>
      <w:r>
        <w:rPr>
          <w:b/>
        </w:rPr>
        <w:t>Рефлексия</w:t>
      </w:r>
    </w:p>
    <w:p>
      <w:pPr>
        <w:pStyle w:val="2"/>
        <w:rPr/>
      </w:pPr>
      <w:r>
        <w:rPr/>
        <w:t xml:space="preserve">     </w:t>
      </w:r>
      <w:r>
        <w:rPr/>
        <w:t>Почему я выбрала эту тему – тему времени? Дело в том, что я давно занимаюсь этим вопросом. Еще года 2 назад я начала искать ответы на вопросы, поставленные в  начале эссе. Тогда я училась в Детской школе менеджеров. Именно там Галина Михайловна (наш преподаватель) учила нас трепетно относиться ко времени, пыталась объяснить нам, что в жизни важна каждая минута, каждое мгновение. Тогда-то я и начала задумываться над тем, как я пользуюсь свободным временем, трачу ли  его с пользой или транжирю. Тогда я писала: «… вдруг поняла, как много драгоценных секунд я трачу на пустяки…Очень помогает планирование каждого нового дня. Это помогает расставить приоритеты и быстрее справиться с работой…Поняла смысл выражения «Работай с умом, а не до ночи». Я с ужасом осознала, что мною так часто овладевала лень». Перечитываю все свои работы: «Порой я смотрю на людей, бездарно теряющих драгоценные минуты, и думаю «неужели я сама так делаю?». С тех пор я ежедневно пытаюсь найти однозначный ответ, но не нахожу. Наверное, потому что тема очень обширная, глубокая, и еще никто до меня не дал однозначного ответа на вопрос «Что такое время?». Я попыталась поделиться своим видением, своими мыслями. Возможно, кто-то не согласится со мной, а кто-то скажет, что наши мнения на этот счет совпали. В любом случае, я буду рада, если моя работа заставит хоть кого-то задума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воем эссе я поставила перед собой задачу просто и доходчиво объяснить самой же себе что к чему. Кое с чем я определилась, но не со всем. У меня осталось впечатление, что я не все дописала, не все донесла до читател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инципе серьезных затруднений я  не испытала, но неприятно была удивлена, заметив костлявость своего языка. По-моему, раньше писать у меня получалось намного образнее, богаче. Мне легче удавалось передать то, что я чувствую. Ну что ж, постараюсь исправиться. Также нелегко было выбрать тему, т.к. не было определенных рамок, ограничивающих нас. Но тем и интересне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Если судить мою работу, то я оцениваю ее на твердую «четверку».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Я нисколько не жалею, что приняла участие в Эйдос- классах и хочу поблагодарить организаторов за их создание , за те выводы, что сделала для себ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Рецен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Оля Роменская в своем эссе подошла к раскрытию решения проблемы времени. Главное, что она смогла определить, - это то, что категория времени - абстрактная и пространственная, поэтому её очень трудно представить и абстрагировать. Но автор смогла, учитывая её возраст и жизненный опыт,  в достаточном объеме раскрыть эту проблему.</w:t>
      </w:r>
    </w:p>
    <w:p>
      <w:pPr>
        <w:pStyle w:val="Normal"/>
        <w:rPr/>
      </w:pPr>
      <w:r>
        <w:rPr>
          <w:sz w:val="24"/>
          <w:szCs w:val="24"/>
        </w:rPr>
        <w:tab/>
        <w:t>Время  автор «увидела» на страницах календарей и книг; на лицах людей; в пружине, то сжимающейся, то распрямляющейся; на часах, идущих наоборот; в неординарных личностях, являющимися для толпы «белыми воронами». Эти предметы и люди символизируют для неё врем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ремя автор «услышала» и в популярной песне, и в стихотворениях Ежи Леца, и в словах Даниила Гранина, и, самое главное, - в своем серд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се то, что она «увидела» и «услышала» - стартовая ступень взрос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Достоинство данной работы в том, что автор подошла к решению одного из главных вопросов бытия: жизни и смерт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lang w:val="en-US"/>
        </w:rPr>
      </w:pPr>
      <w:r>
        <w:rPr>
          <w:i/>
          <w:iCs/>
          <w:sz w:val="24"/>
        </w:rPr>
        <w:t>Засыпкина Нина Анатольевна (учитель русского языка  и литературы)</w:t>
      </w:r>
    </w:p>
    <w:p>
      <w:pPr>
        <w:pStyle w:val="Normal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ЦЕНЗИЯ НА РАБОТУ РОМЕНСКОЙ ОЛЬГ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Оли мне понравилась, потому что ее мысли и чувства близки мне. </w:t>
      </w:r>
    </w:p>
    <w:p>
      <w:pPr>
        <w:pStyle w:val="TextBodyIndent"/>
        <w:spacing w:lineRule="auto" w:line="360"/>
        <w:jc w:val="both"/>
        <w:rPr/>
      </w:pPr>
      <w:r>
        <w:rPr>
          <w:sz w:val="24"/>
          <w:szCs w:val="24"/>
        </w:rPr>
        <w:t>Каждому из нас приходилось задумываться о времени, которое проходит безвозвратно. Но кто-то задумывается об этом уже к старости, пройдя свой путь, а Оля думает об этом уже сейчас, в возрасте 16 лет. И это очень хорошо,что она сейчас думает о жизни, уже сейчас хочет прожить ее, не теряя ни единого мига, используя каждый шанс.</w:t>
      </w:r>
    </w:p>
    <w:p>
      <w:pPr>
        <w:pStyle w:val="TextBodyIndent"/>
        <w:spacing w:lineRule="auto" w:line="360"/>
        <w:jc w:val="both"/>
        <w:rPr/>
      </w:pPr>
      <w:r>
        <w:rPr>
          <w:sz w:val="24"/>
          <w:szCs w:val="24"/>
        </w:rPr>
        <w:t>Описывая свое отношение ко времени, Оля не зацикливается, однако, на одной теме. В связи со временем она пытается охватить все аспекты нашего существования, описать свое отношение к жизни вообще. Я знаю Олю как очень мудрого для своих лет человека, и эта работа еще раз доказывает, что она уже задумывается над тем, чего хочет от жизни, знает, как жить.</w:t>
      </w:r>
    </w:p>
    <w:p>
      <w:pPr>
        <w:pStyle w:val="TextBodyIndent"/>
        <w:spacing w:lineRule="auto" w:line="360"/>
        <w:jc w:val="both"/>
        <w:rPr/>
      </w:pPr>
      <w:r>
        <w:rPr>
          <w:sz w:val="24"/>
          <w:szCs w:val="24"/>
        </w:rPr>
        <w:t>В ее работе все темы взаимосвязаны, одна мысль плавно перетекает в другую, и в итоге все сливается в одно законченное рассуждение о времени. Может, эта работа не оригинальна по своей теме, но она насущна в нашей сегодняшней жизни, это проблема, которая касается всех и каждого, и Оля представила свой взгляд на нее.</w:t>
      </w:r>
    </w:p>
    <w:p>
      <w:pPr>
        <w:pStyle w:val="TextBodyIndent"/>
        <w:spacing w:lineRule="auto" w:line="360"/>
        <w:jc w:val="right"/>
        <w:rPr/>
      </w:pPr>
      <w:r>
        <w:rPr>
          <w:sz w:val="24"/>
          <w:szCs w:val="24"/>
        </w:rPr>
        <w:t xml:space="preserve">Студентк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урса УТЭК Яковлева Ан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 xml:space="preserve">(С) Центр дистанционного образования «Эйдос»,2004                                   </w:t>
    </w:r>
    <w:hyperlink r:id="rId1">
      <w:r>
        <w:rPr>
          <w:rStyle w:val="InternetLink"/>
          <w:i/>
          <w:lang w:val="en-US"/>
        </w:rPr>
        <w:t>www</w:t>
      </w:r>
      <w:r>
        <w:rPr>
          <w:rStyle w:val="InternetLink"/>
          <w:i/>
        </w:rPr>
        <w:t>.</w:t>
      </w:r>
      <w:r>
        <w:rPr>
          <w:rStyle w:val="InternetLink"/>
          <w:i/>
          <w:lang w:val="en-US"/>
        </w:rPr>
        <w:t>eidos</w:t>
      </w:r>
      <w:r>
        <w:rPr>
          <w:rStyle w:val="InternetLink"/>
          <w:i/>
        </w:rPr>
        <w:t>.</w:t>
      </w:r>
      <w:r>
        <w:rPr>
          <w:rStyle w:val="InternetLink"/>
          <w:i/>
          <w:lang w:val="en-US"/>
        </w:rPr>
        <w:t>ru</w:t>
      </w:r>
    </w:hyperlink>
    <w:r>
      <w:rPr>
        <w:i/>
      </w:rPr>
      <w:t xml:space="preserve">; </w:t>
    </w:r>
    <w:r>
      <w:rPr>
        <w:i/>
        <w:lang w:val="en-US"/>
      </w:rPr>
      <w:t>e</w:t>
    </w:r>
    <w:r>
      <w:rPr>
        <w:i/>
      </w:rPr>
      <w:t>-</w:t>
    </w:r>
    <w:r>
      <w:rPr>
        <w:i/>
        <w:lang w:val="en-US"/>
      </w:rPr>
      <w:t>mail</w:t>
    </w:r>
    <w:r>
      <w:rPr>
        <w:i/>
      </w:rPr>
      <w:t xml:space="preserve">: </w:t>
    </w:r>
    <w:hyperlink r:id="rId2">
      <w:r>
        <w:rPr>
          <w:rStyle w:val="InternetLink"/>
          <w:i/>
          <w:lang w:val="en-US"/>
        </w:rPr>
        <w:t>info</w:t>
      </w:r>
      <w:r>
        <w:rPr>
          <w:rStyle w:val="InternetLink"/>
          <w:i/>
        </w:rPr>
        <w:t>@</w:t>
      </w:r>
      <w:r>
        <w:rPr>
          <w:rStyle w:val="InternetLink"/>
          <w:i/>
          <w:lang w:val="en-US"/>
        </w:rPr>
        <w:t>eidos</w:t>
      </w:r>
      <w:r>
        <w:rPr>
          <w:rStyle w:val="InternetLink"/>
          <w:i/>
        </w:rPr>
        <w:t>.</w:t>
      </w:r>
      <w:r>
        <w:rPr>
          <w:rStyle w:val="InternetLink"/>
          <w:i/>
          <w:lang w:val="en-US"/>
        </w:rPr>
        <w:t>ru</w:t>
      </w:r>
    </w:hyperlink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Дистанционные Эйдос-клас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22" w:leader="none"/>
      </w:tabs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spacing w:lineRule="auto" w:line="360"/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8222" w:leader="none"/>
      </w:tabs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t-teacher.narod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idos.ru/" TargetMode="External"/><Relationship Id="rId2" Type="http://schemas.openxmlformats.org/officeDocument/2006/relationships/hyperlink" Target="mailto:info@eido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6:08:00Z</dcterms:created>
  <dc:creator>Галина</dc:creator>
  <dc:description/>
  <dc:language>en-US</dc:language>
  <cp:lastModifiedBy>Галина</cp:lastModifiedBy>
  <dcterms:modified xsi:type="dcterms:W3CDTF">2004-04-26T08:41:00Z</dcterms:modified>
  <cp:revision>6</cp:revision>
  <dc:subject/>
  <dc:title/>
</cp:coreProperties>
</file>