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Cs/>
        </w:rPr>
      </w:pPr>
      <w:r>
        <w:rPr>
          <w:bCs/>
        </w:rPr>
        <w:t>Центр дистанционного образования «Эйдос».</w:t>
      </w:r>
    </w:p>
    <w:p>
      <w:pPr>
        <w:pStyle w:val="Normal"/>
        <w:spacing w:lineRule="auto" w:line="360"/>
        <w:ind w:firstLine="567"/>
        <w:jc w:val="center"/>
        <w:rPr>
          <w:bCs/>
        </w:rPr>
      </w:pPr>
      <w:r>
        <w:rPr>
          <w:bCs/>
        </w:rPr>
        <w:t>Рефлексия на эссе по теме:</w:t>
      </w:r>
    </w:p>
    <w:p>
      <w:pPr>
        <w:pStyle w:val="Normal"/>
        <w:spacing w:lineRule="auto" w:line="360"/>
        <w:ind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Не спрашивай, чего можно ждать от жизни, спроси, что жизнь ждет от тебя»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Жизнь, которую мы выбираем.</w:t>
      </w:r>
    </w:p>
    <w:p>
      <w:pPr>
        <w:pStyle w:val="Heading1"/>
        <w:ind w:firstLine="567"/>
        <w:rPr/>
      </w:pPr>
      <w:r>
        <w:rPr/>
        <w:t xml:space="preserve">Яковлева Анна, </w:t>
      </w:r>
      <w:r>
        <w:rPr>
          <w:lang w:val="en-US"/>
        </w:rPr>
        <w:t>I</w:t>
      </w:r>
      <w:r>
        <w:rPr/>
        <w:t xml:space="preserve"> курс Уфимского торгово-экономического колледжа, г. Нефтекамск.</w:t>
      </w:r>
    </w:p>
    <w:p>
      <w:pPr>
        <w:pStyle w:val="Heading2"/>
        <w:ind w:firstLine="540"/>
        <w:rPr/>
      </w:pPr>
      <w:r>
        <w:rPr/>
        <w:t>Яковлева Елена Викторовна, учитель математики, Уфимского торгово-экономического колледжа, г. Нефтекамск.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-адрес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 конкурсе эссе «Законы жизни»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од назад мне предложили поучаствовать в конкурсе эссе «Законы жизни», проводимом общественной организацией </w:t>
      </w:r>
      <w:r>
        <w:rPr>
          <w:lang w:val="en-US"/>
        </w:rPr>
        <w:t>Junior</w:t>
      </w:r>
      <w:r>
        <w:rPr/>
        <w:t xml:space="preserve"> А</w:t>
      </w:r>
      <w:r>
        <w:rPr>
          <w:lang w:val="en-US"/>
        </w:rPr>
        <w:t>chievement</w:t>
      </w:r>
      <w:r>
        <w:rPr/>
        <w:t xml:space="preserve"> (Достижения молодых). Предлагалось сформулировать свой закон, по которому я живу и советую жить другим. Я победила в региональном конкурсе и получила диплом </w:t>
      </w:r>
      <w:r>
        <w:rPr>
          <w:lang w:val="en-US"/>
        </w:rPr>
        <w:t>II</w:t>
      </w:r>
      <w:r>
        <w:rPr/>
        <w:t xml:space="preserve"> степ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ганизаторы этого конкурса уверены, что успех в жизни человека зависит от того, как сам человек воспринимает эту жизнь. И поэтому, они предложили детям сформулировать свои нравственные законы, которые будут справедливы для всего мира и впоследствии помогут людям жить правильно и счастливо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Что дал мне конкурс эссе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Мне лично этот конкурс помог серьезнее посмотреть на людей, окружающих меня, посмотреть на мир критическим взглядом, подумать над тем, как я могу сделать его лучше и как для этого сделать лучше саму себя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очему я вдруг решила вернуться к этой теме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Мне посоветовали сделать это, посмотреть на себя через год: выполняю ли я тот закон, который я описала; не хочу ли я добавить что-то к своему эссе или наоборот убрать, довольна ли я собой и жизнью сегодня. Эта идея заинтересовала меня тем, что я смогу оценить себя; выяснить, почему моя жизнь такая, какая она есть; новыми глазами посмотреть на мир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му это все нужно?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Честно говоря, я не знаю, нужны ли кому-нибудь мои искания, но мне нужно было высказаться, и я высказалась здесь. Но все-таки ведь всем нужно когда-нибудь задумываться о собственной жизни, и, может быть, своим примером я подтолкну других к этому важному занятию. Не у меня одной есть подобные проблемы, может быть, кому-нибудь я помогу их решить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ое эсс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«Не спрашивай, чего можно ждать от жизни, спроси, что жизнь ждет от тебя».</w:t>
      </w:r>
    </w:p>
    <w:p>
      <w:pPr>
        <w:pStyle w:val="Normal"/>
        <w:spacing w:lineRule="auto" w:line="360"/>
        <w:ind w:left="5940" w:firstLine="540"/>
        <w:jc w:val="right"/>
        <w:rPr>
          <w:szCs w:val="28"/>
        </w:rPr>
      </w:pPr>
      <w:r>
        <w:rPr>
          <w:szCs w:val="28"/>
        </w:rPr>
        <w:t>Над прошлым, настоящим, будущим имеет власть человек.</w:t>
      </w:r>
    </w:p>
    <w:p>
      <w:pPr>
        <w:pStyle w:val="Normal"/>
        <w:spacing w:lineRule="auto" w:line="360"/>
        <w:ind w:left="5940" w:firstLine="540"/>
        <w:jc w:val="right"/>
        <w:rPr>
          <w:szCs w:val="28"/>
        </w:rPr>
      </w:pPr>
      <w:r>
        <w:rPr>
          <w:szCs w:val="28"/>
        </w:rPr>
        <w:t>Александр Грин.</w:t>
      </w:r>
    </w:p>
    <w:p>
      <w:pPr>
        <w:pStyle w:val="Normal"/>
        <w:spacing w:lineRule="auto" w:line="360"/>
        <w:ind w:left="594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Мы часто слышим выражения: «судьба такая», «жизнь тяжелая». Но жизнь-то тяжелая у каждого из нас, так почему же кто-то живёт и не жалуется, а кто-то плачется всем о своём несчастье? Почему люди бедные, больше радуются жизни, чем люди, у которых есть всё? Почему кто-то мечтает и жалеет себя, а кто-то напролом идёт к своей цели - и счастлив?! Почему мы иногда говорим о бедном писателе: «Он многого добился в жизни, много приобрёл», а о зажиточном предпринимателе: «Какой он пустой человек, он потерял самое лучшее, что у него было»? Всё это зависит от того, как живёт человек, что он думает о жизн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Жизнь каждого из нас – та, которую мы сами выбрали. Мы не можем определить себе судьбу, но можем выбрать жизнь. Судьба – это только указка. Она предлагает нам ситуацию, а уж как решить её – наше дело. Просто непозволительно думать, что произойдёт чудо. И вы получите желаемое, не приложив никаких усилий, не сделав ничего во имя своей цели. Гора не придет к Магомеду по всем законам физики, если сам Магомед не удосужится явитьс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Я считаю, что, чтобы жизнь и судьба были благосклонны к человеку, он сам должен быть благосклонен ко всему живому, замечать и любить всё самое хорошее , что есть в жизн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Всматриваясь в поведение людей, замечаю, что многие перестали видеть мир вокруг себя. Они с головой ушли в добывание денег, карьеры, высокого положения, и совершенно забыли об окружающих. У других же просто нет возможности думать о чем-либо другом, кроме вопроса «как выжить, как прокормить семью». Сейчас не многие задумываются о судьбах других, да и о своей жизни. Каждый живёт в своём маленьком мирке, в который не допускает никого, и сам не «выглядывает» из него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Это можно заметить, когда  идёшь по улице и видишь в глазах усталость и покорность своей доле. А иногда – дикую ненависть и высокомерие, какой-то фанатизм: забрать, выхватить всё, что еще не имеют. И становится грустно, и жутко, и жалко тех и других. Отвернёшься, чтобы не видеть, но всё равно видишь, думаешь… </w:t>
      </w:r>
    </w:p>
    <w:p>
      <w:pPr>
        <w:pStyle w:val="Normal"/>
        <w:spacing w:lineRule="auto" w:line="360"/>
        <w:ind w:firstLine="540"/>
        <w:jc w:val="both"/>
        <w:rPr>
          <w:szCs w:val="28"/>
          <w:lang w:val="en-US"/>
        </w:rPr>
      </w:pPr>
      <w:r>
        <w:rPr>
          <w:szCs w:val="28"/>
        </w:rPr>
        <w:t xml:space="preserve">И вот, когда уже трудно поверить, что существуют добро, справедливость, счастье,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уважение, любовь, то вдруг видишь искорки в глазах, улыбку и такой уют, исходящий от какого-нибудь человека, что появляется надежда: «Может быть, не всё потеряно, и можно и нужно что-то сделать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А что сделать?» - спросите вы. Да просто остановиться и подумать: зачем нам эта гонка, ведь что бы мы ни делали, нам не завладеть всем миром, не объездить всех стран, и сколько бы ни было у нас денег и имущества, оно всё равно сгинет в небытие после нашей смерт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Человек должен быть достойным жизни, чтобы она была такая, какую он хочет для себ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А если он не любит жизнь, то зачем она вообще ему нужна - она бросает его на произвол судьбы. Если он не верит в счастье, в себя, в людей – он не верит в жизнь, а она не верит в него. Если он считает себя выше людей, выше всего мира, Вселенной – он слишком высоко, и жизнь проходит мимо,его не заметив. Или же добровольно отстранившись от всего, человек наблюдает со стороны и не вступает в поток жизн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Итак, если ты хочешь жить, то наберись смелости, поверь в себя, повернись лицом к жизни, к людям, и она тебя не оставит. Поделись с ними своим добром, счастьем, и ты сам станешь счастливее в несколько раз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сем известен закон физики о сохранении энергии, в котором говорится, что энергия не возникает и не исчезает. Она только превращается из одного вида в другой. Так и добро, посланное другим, превращается в счастье, удачу для того, кто его послал. Доброе дело не забудется и не останется невознаграждённым самой жизнь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ытует мнение, что чем добрей и душевней человек, тем он несчастней. Но все его деяния не исчезнут в глубине веков, они рано или поздно принесут свои плоды, и о человеке вспомнят и последуют его примеру. Добро не исчезает, не испаряется бесследно, как и энерги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амять о хорошем человеке, добившемся многого не для собственного благополучия, а для общего счастья, поделившемся своими открытиями, не умрёт никогда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Я думаю, наша жизнь зависит от нас самих. Те, кто живёт правильно – наслаждаются жизнью, дарят радость другим, учат, как жить. Те же, кто забился в угол или взлетел выше всех, или подчинился воле судьбы – никогда не узнают, что такое счастье и радость жизни.</w:t>
      </w:r>
    </w:p>
    <w:p>
      <w:pPr>
        <w:pStyle w:val="Normal"/>
        <w:spacing w:lineRule="auto" w:line="360"/>
        <w:ind w:firstLine="540"/>
        <w:jc w:val="both"/>
        <w:rPr>
          <w:szCs w:val="28"/>
          <w:lang w:val="en-US"/>
        </w:rPr>
      </w:pPr>
      <w:r>
        <w:rPr>
          <w:szCs w:val="28"/>
        </w:rPr>
        <w:t xml:space="preserve">Только человек может выбирать, как ему жить. Ни одно животное не думает о будущем, прошлом и настоящем: им это просто не нужно. Они целиком подчинены инстинктам и рефлексам. Если обезьяна увидит банан, вне зависимости от того, голодная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ли нет, она схватит его, как и сорока схватит любую блестящую вещь. И люди сейчас становятся похожими на животных. Схватить, урвать самый большой кусок и запрятать его подальше в угол – вот принцип сегодняшнего общества. Это пережитки первобытного строя, и мы никак не можем от них избавиться. Схватить и съесть – первый закон природы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Люди умеют мыслить – они тем и отличаются от животных. Значит, и потребности их отличаются. Не может человек довольствоваться удовлетворением своих первичных потребностей. Ему нужны мечты, цели, умственное развитие, уверенность в людях, в себе, счастье и вера в то, что все вокруг счастливы. Я считаю, что полного счастья не бывает. Если счастлив один человек, то на него всегда найдётся один несчастный. Но есть люди, которые на самом деле светятся изнутри и своим светом озаряют всё вокруг, даже если сами несчастны. Они могут не сказать ни слова, но ты чувствуешь себя счастливым, и сам удивляешься, что секунду назад уже потерял веру в жиз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Такие люди верят в себя и знают, что жизненный закон таков: </w:t>
      </w:r>
      <w:r>
        <w:rPr>
          <w:b/>
          <w:bCs/>
          <w:i/>
          <w:iCs/>
          <w:szCs w:val="28"/>
        </w:rPr>
        <w:t>Возьми от жизни всё и большую часть отдай другим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Сама я тоже стараюсь жить по этому принципу, хотя не всегда получается. Отдавать то, что ты получил собственными силами, потратив на это массу времени и собственных средств, очень тяжело. Но, вспоминая, что это принесёт людям счастье, я – отдаю… 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озрени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го только год прошел с тех пор, как я написала свое эссе о том, что жизнь вознаграждает тех, кто живет, кто радуется жизни и делает добро. Когда я писала его, я не задумывалась о самой себе: «А как же я сама отношусь к жизни, не пропускаю ли я её мимо себя?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казывается, пропускаю, как это не прискорбно, пока пропускаю. И, поверьте, от этого не легч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Проблема №1: Замкнут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Я задумывалась о том, что я какая-то не заметная для окружающих меня людей, для одноклассников, для подруг; мне можно пожаловаться, задать какие-то организационные вопросы, но посмеяться вместе со мной, погулять, поразговаривать на разные темы, для многих кажется не реальным. А мне это так нужно! «И почему же это все так происходит?» - спрашиваю я себя. Да потому, что я замкнута в себе, никому не доверяю свои тайны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аже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 совершенно бесчувственный человек, не способный на эмоции, что я четко просчитываю каждый свой шаг, никогда не скажу и не сделаю ничего лишнего и недозволительного. Многие считают меня  пай-девочкой, которая целыми днями учится, прибирается дома, читает, вышивает и этим довольна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А на самом дел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 не многие знают, что я на самом деле люблю рок-музыку и музыку вообще, люблю от души похохотать, не обращая внимания на то, как обо мне думают; совершенно не люблю сидеть дома наедине с немытой посудой и полом, часто дурачусь с братишкой и спорю с отц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т так моя замкнутость и то, что я больше слушаю, чем говорю, мешает мне жить и общаться, мешает людям понимать меня и видеть такой, какая я есть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облема №2: Что я люблю – и, что я умею дела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ще одна моя проблема в том, что у меня нет определенных интересов. Я люблю музыку, но не умею петь и не играю на музыкальных инструментах; мне нравится рисовать, но я никогда не ходила в художественную школу; спорт меня не привлекает (кроме тех случаев, когда мне надо похудеть); я люблю читать, но стихи – это не мое, а проза, проза – это люди, их жизнь, а в людях я не так уж хорошо разбираюсь, чтобы писать о н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итоге получается, что я ничего, совершенно ничего не умею делать полезного. Что-то предпринять можно, но ни времени, ни средств на это сейчас нет. Я чувствую себя не реализовавшимся человеком, а что может ждать такой человек от жизни, если ему нечего отдавать, нечем себя проявить и оставить о себе память в дальнейшем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облема №3: Умею ли я делать добро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 вот последнее, чем бы я могла проявить себя в жизни – это доброта и помощь другим людям, сочувствие к окружающи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, я стараюсь делать добро людям, но подсознательно жду добра к себе, иногда простой улыбки. А ведь настоящие хорошие дела должны быть бескорыстными, должны идти от сердца и не предполагают награды, но практически каждый из нас ждет ее. Все мы в некоторой степени эгоисты, но кто-то скрывает это, а кто-то даже не пытается, а просто живет в свое удовольствие и может наплевать на мнение других о его поведении и жизни. С одной стороны ,может, это и правильно, но с другой- не нужно «переборщать» и доводить до того, чтобы люди раздражались от одного твоего присутств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Лично я не могу показывать свое раздражение, свое недовольство, ведь каждый волен делать и думать так, как захочет и все это лежит на его совести. Главное, я сама пытаюсь не делать ничего такого, что бы могло обидеть или разозлить человека. Я практически не умею ругаться с людьми, хотя почти уверена, что жизнь этому научит. Сейчас люди стали злые, и от природы спокойный, добрый человек не может таковым оставаться в этом мире, он просто не выдержит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иром правят деньги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 там где они замешаны, любое добро может обратиться злом. И зачем, спрашивается, делать добро бескорыстно и ждать награды от судьбы, если можно получить за него деньги. В итоге все будут довольны, как говорится, «и волки сыты, и овцы целы». И практически весь мир рассуждает именно так. Но где здесь можно найти доброту, дружбу, доверие, любовь – то, что люди ценили и воспевали веками. Все это переведено на денежный лад, за все надо платить. Как это не грустно, но это так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Надеж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т так через год я воспринимаю себя и окружающий мир. Может показаться, что я разочаровалась во всем, и свет мне не мил. Но нет, я буду жить, творить, любить, ради того, чтобы своим поведением, своей дальнейшей жизнью опровергнуть все то, что я здесь написала. Я добьюсь счастья, может быть, мимолетного, но Счастья. Докажу, что в этом мире можно жить и так, а может только так, уверенно шагая по жизни, пробуя научиться всему, чему возможно, а главное, творя добро ради добра, просто для того, чтобы все вокруг были тоже счастлив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омко сказано, но сейчас я уверена в своих словах. Все может измениться, но надо помнить, что каждый из нас способен воплотить в жизнь эти обещания. И если мы попытаемся это сделать, может быть, мир станет добрее, и мои слова не будут казаться утопией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гда я решила участвовать в конкурсе, я совершенно не представляла, что нужно делать, но как всегда ожидала чего-то интересного и трудного, заставляющего подумать. Но, когда я узнала, что нам предстоит сделать в этот раз, я была в ужасе, не предвидела такой объемной работы. Самая главная проблема была в выборе темы, так много всего интересного приходило на ум, что выбрать оказалось очень сложно, не было ничего такого, за что можно было бы уцепиться и сделать хорошо и вдохновенно до конца. Потом стало не хватать времени, и в конце концов мне предложили продолжить уже начатую год назад работу, я согласилась, хотя в начале совсем не думала об этой теме. На первых порах я хотела исследовать влияние городов, их климата, архитектуры, истории на жизнь и психику людей, но за неимением опыта путешествий пришлось отказаться от этой идеи. Может быть, когда- нибудь потом я вернусь к ней. А сейчас я занималась своим любимым делом: анализом своей жизни, своих поступков, своей души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Самооценк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Я сама довольна своей работой, но не думаю, что это именно то, что требовалось от меня. Я просто описала состояние своей души, покопалась в себе, но вряд ли это кому- нибудь понадобится. Но, может быть, те, кто столкнулся с подобными проблемами, сделают, исходя из моей работы, для себя какие-то выводы; может, она подтолкнет на анализ своей жизни и на изменение ее к лучшему. Это я и ставила главной целью своей работы, но оценить, добилась ли я ее, можно только тогда, когда ее прочитает кто-нибудь. Но получилось то, что получилось, и я уже не в силах что-то изменить. Для себя я поняла, что нужно иногда высказаться, излить душу – легче становится; нужно задумываться о жизни и постоянно что-то менять в ней, но при этом не изменять самому себе; нужно знать свои цели в жизни, но не добиваться их, делая зло людя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 еще я поняла, что сама довольно неорганизованный человек: помимо того, что на выбор темы потратила уйму времени, еще и сидела, играла в игрушки, когда срочно нужно было открывать </w:t>
      </w:r>
      <w:r>
        <w:rPr>
          <w:lang w:val="en-US"/>
        </w:rPr>
        <w:t>Word</w:t>
      </w:r>
      <w:r>
        <w:rPr/>
        <w:t xml:space="preserve"> и продолжать работу. Желаю себе в дальнейшем решить проблему со временем, и не терять его бестолку.</w:t>
      </w:r>
    </w:p>
    <w:p>
      <w:pPr>
        <w:pStyle w:val="Normal"/>
        <w:jc w:val="center"/>
        <w:rPr/>
      </w:pPr>
      <w:r>
        <w:rPr/>
        <w:t>РЕЦЕНЗИЯ НА РАБОТУ ЯКОВЛЕВОЙ АННЫ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firstLine="539"/>
        <w:rPr/>
      </w:pPr>
      <w:r>
        <w:rPr/>
        <w:t>Работа Яковлевой Анны представляет собой рефлексию на актуальную тему, которая должна волновать каждого человека, не зависимо от пола, возраста и социального положения.</w:t>
      </w:r>
    </w:p>
    <w:p>
      <w:pPr>
        <w:pStyle w:val="Normal"/>
        <w:spacing w:lineRule="auto" w:line="360"/>
        <w:ind w:firstLine="539"/>
        <w:rPr/>
      </w:pPr>
      <w:r>
        <w:rPr/>
        <w:t>Как руководитель и одновременно мама этой девочки, я довольна её работой. На мой взгляд, работа выполнена на высоком уровне. Тема  раскрыта, проведён анализ своих чувств и взглядов на жизнь на протяжении года. Присутствуют выводы и перспективы на будущее. В работе можно найти и советы, которые можно применить.</w:t>
      </w:r>
    </w:p>
    <w:p>
      <w:pPr>
        <w:pStyle w:val="Normal"/>
        <w:spacing w:lineRule="auto" w:line="360"/>
        <w:ind w:firstLine="539"/>
        <w:rPr/>
      </w:pPr>
      <w:r>
        <w:rPr/>
        <w:t>Мне очень отрадно, что дочь задумывается о законах, по которым должны жить люди, чтобы жизнь не прошла мимо. Эта работа прошла через сердце, душу. Здесь открылась её боль, неуверенность, досада. Но в конце работы поставлена задача и присутствует надежда и уверенность, что жизнь зависит от человека, и как её прожить зависит от него же.</w:t>
      </w:r>
    </w:p>
    <w:p>
      <w:pPr>
        <w:pStyle w:val="Normal"/>
        <w:spacing w:lineRule="auto" w:line="360"/>
        <w:ind w:firstLine="539"/>
        <w:rPr/>
      </w:pPr>
      <w:r>
        <w:rPr/>
        <w:t>Считаю, что данная работа полезна в первую очередь самому автору. А если кто-либо последует примеру Анны и, проанализировав свои взгляды на жизнь, создаст свои законы Жизни в обществе, семье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  <w:t>Руководитель и мама  Яковлева Елена Викторовна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ЦЕНЗИЯ НА РАБОТУ ЯКОВЛЕВОЙ АН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Мне очень понравилось эссе Анны. В нем она выразила свои мысли и чувства. Оно очень трогательное, так как в нем она написала о наболевшем. Как говорится, все, что было на душе, вырвалось наружу. Мы с Аней подруги, я хорошо знаю ее характер. Она очень скромный, спокойный человек. До этого эссе я не знала, что ее мучает «замкнутость» (Хотя я не считаю, что она замкнута).</w:t>
      </w:r>
    </w:p>
    <w:p>
      <w:pPr>
        <w:pStyle w:val="Normal"/>
        <w:spacing w:lineRule="auto" w:line="360"/>
        <w:ind w:firstLine="540"/>
        <w:rPr/>
      </w:pPr>
      <w:r>
        <w:rPr/>
        <w:t>Больше всего мне в эссе Ани нравится то, что она размышляет над ложными вопросами, над которыми мучаются не только «грешные» люди, но и философы.</w:t>
      </w:r>
    </w:p>
    <w:p>
      <w:pPr>
        <w:pStyle w:val="Normal"/>
        <w:spacing w:lineRule="auto" w:line="360"/>
        <w:ind w:firstLine="540"/>
        <w:rPr/>
      </w:pPr>
      <w:r>
        <w:rPr/>
        <w:t>Однако, работа наполнена нотками грусти. У каждого человека случаются такие моменты, так сказать, «черной полосы». Видимо, у Ани на самом деле было грустно на душе, и всю свою боль она высказала.</w:t>
      </w:r>
    </w:p>
    <w:p>
      <w:pPr>
        <w:pStyle w:val="Normal"/>
        <w:ind w:firstLine="540"/>
        <w:jc w:val="right"/>
        <w:rPr/>
      </w:pPr>
      <w:r>
        <w:rPr/>
        <w:t xml:space="preserve">Студентка </w:t>
      </w:r>
      <w:r>
        <w:rPr>
          <w:lang w:val="en-US"/>
        </w:rPr>
        <w:t>I</w:t>
      </w:r>
      <w:r>
        <w:rPr/>
        <w:t xml:space="preserve"> курса УТЭК Литвинова Наст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( С) Центр дистанционного образования «Эйдос»?2004                                                 </w:t>
    </w:r>
    <w:hyperlink r:id="rId1">
      <w:r>
        <w:rPr>
          <w:rStyle w:val="InternetLink"/>
          <w:i/>
          <w:sz w:val="18"/>
          <w:szCs w:val="18"/>
          <w:lang w:val="en-US"/>
        </w:rPr>
        <w:t>www</w:t>
      </w:r>
      <w:r>
        <w:rPr>
          <w:rStyle w:val="InternetLink"/>
          <w:i/>
          <w:sz w:val="18"/>
          <w:szCs w:val="18"/>
        </w:rPr>
        <w:t>.</w:t>
      </w:r>
      <w:r>
        <w:rPr>
          <w:rStyle w:val="InternetLink"/>
          <w:i/>
          <w:sz w:val="18"/>
          <w:szCs w:val="18"/>
          <w:lang w:val="en-US"/>
        </w:rPr>
        <w:t>eidos</w:t>
      </w:r>
      <w:r>
        <w:rPr>
          <w:rStyle w:val="InternetLink"/>
          <w:i/>
          <w:sz w:val="18"/>
          <w:szCs w:val="18"/>
        </w:rPr>
        <w:t>.</w:t>
      </w:r>
      <w:r>
        <w:rPr>
          <w:rStyle w:val="InternetLink"/>
          <w:i/>
          <w:sz w:val="18"/>
          <w:szCs w:val="18"/>
          <w:lang w:val="en-US"/>
        </w:rPr>
        <w:t>ru</w:t>
      </w:r>
    </w:hyperlink>
    <w:r>
      <w:rPr>
        <w:i/>
        <w:sz w:val="18"/>
        <w:szCs w:val="18"/>
      </w:rPr>
      <w:t xml:space="preserve">        </w:t>
    </w:r>
    <w:r>
      <w:rPr>
        <w:i/>
        <w:sz w:val="18"/>
        <w:szCs w:val="18"/>
        <w:lang w:val="en-US"/>
      </w:rPr>
      <w:t>e</w:t>
    </w:r>
    <w:r>
      <w:rPr>
        <w:i/>
        <w:sz w:val="18"/>
        <w:szCs w:val="18"/>
      </w:rPr>
      <w:t>-</w:t>
    </w:r>
    <w:r>
      <w:rPr>
        <w:i/>
        <w:sz w:val="18"/>
        <w:szCs w:val="18"/>
        <w:lang w:val="en-US"/>
      </w:rPr>
      <w:t>mail</w:t>
    </w:r>
    <w:r>
      <w:rPr>
        <w:i/>
        <w:sz w:val="18"/>
        <w:szCs w:val="18"/>
      </w:rPr>
      <w:t>:</w:t>
    </w:r>
    <w:r>
      <w:rPr>
        <w:i/>
        <w:sz w:val="18"/>
        <w:szCs w:val="18"/>
        <w:lang w:val="en-US"/>
      </w:rPr>
      <w:t>info</w:t>
    </w:r>
    <w:r>
      <w:rPr>
        <w:i/>
        <w:sz w:val="18"/>
        <w:szCs w:val="18"/>
      </w:rPr>
      <w:t>@</w:t>
    </w:r>
    <w:r>
      <w:rPr>
        <w:i/>
        <w:sz w:val="18"/>
        <w:szCs w:val="18"/>
        <w:lang w:val="en-US"/>
      </w:rPr>
      <w:t>eidos</w:t>
    </w:r>
    <w:r>
      <w:rPr>
        <w:i/>
        <w:sz w:val="18"/>
        <w:szCs w:val="18"/>
      </w:rPr>
      <w:t>.</w:t>
    </w:r>
    <w:r>
      <w:rPr>
        <w:i/>
        <w:sz w:val="18"/>
        <w:szCs w:val="18"/>
        <w:lang w:val="en-US"/>
      </w:rPr>
      <w:t>ru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Дистанционные Эйдос-класс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-teacher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ido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19:00Z</dcterms:created>
  <dc:creator>Галина</dc:creator>
  <dc:description/>
  <dc:language>en-US</dc:language>
  <cp:lastModifiedBy>Галина</cp:lastModifiedBy>
  <dcterms:modified xsi:type="dcterms:W3CDTF">2004-04-26T08:29:00Z</dcterms:modified>
  <cp:revision>6</cp:revision>
  <dc:subject/>
  <dc:title/>
</cp:coreProperties>
</file>