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>Центр дистанционного образования  « Эйдос»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Eidos</w:t>
      </w:r>
      <w:r>
        <w:rPr/>
        <w:t>-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Garaeva</w:t>
      </w:r>
    </w:p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Сказочное путешествие в страну «Дроби»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Учебный предмет- математика. Педагогическое произведение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Гараева Эльвина, 9 класс Школа Менеджеров, город Нефтекамск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Руководитель- Гараева Финария Наркисовна. Учитель математики первой категории школа № 10, г. Нефтекамск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Консультант- Кулешова Галина Михайловна. Директор и преподаватель Школы Менеджеров.                                             </w:t>
      </w:r>
    </w:p>
    <w:p>
      <w:pPr>
        <w:pStyle w:val="Normal"/>
        <w:spacing w:lineRule="auto" w:line="360"/>
        <w:rPr/>
      </w:pPr>
      <w:r>
        <w:rPr>
          <w:lang w:val="en-US"/>
        </w:rPr>
        <w:t>Web</w:t>
      </w:r>
      <w:r>
        <w:rPr/>
        <w:t xml:space="preserve">-адрес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</w:rPr>
      </w:pPr>
      <w:r>
        <w:rPr>
          <w:b/>
        </w:rPr>
        <w:t>Почему я выбрал эту тему?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Интерес именно</w:t>
      </w:r>
      <w:r>
        <w:rPr>
          <w:b/>
          <w:bCs/>
        </w:rPr>
        <w:t xml:space="preserve"> </w:t>
      </w:r>
      <w:r>
        <w:rPr/>
        <w:t>к этой теме у меня возник, потому что я с детства  любила изображать учителя, учить писать, читать, оценивать работы и многое другое. Раньше мне хотелось стать педагогом, но на меня повлиял жизненный опыт моей мамы. Видя, какая у нее тяжелая работа, как много она работает, я решила  отказаться от этой мысли, но побыть на короткое время учителем, не отказалась бы, если б была возможность. А благодаря предложенным темам, в том числе и моей, у меня появилась такая возможность, конечно же, я,  не колеблясь, выбрала ее. Хотела узнать, как буду вести себя во время урока, не растеряюсь ли, смогу ли быть настоящим учителем, и достичь поставленной цели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b/>
        </w:rPr>
        <w:t>Цели и задачи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Хотела узнать, как буду вести себя во время урока, не растеряюсь ли, смогу ли быть настоящим учителем, и достичь поставленной ц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Оформить всю проделанную работу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b/>
        </w:rPr>
        <w:t>Цели  относительно урока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повторение и систематизация изучен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выяснить, как ученики усвоили понятие дроби, действия с обыкновенными дроб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развитие и умение обобщать, анализировать, логически мысл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формирование и воспитание у учащихся навыков самостоятельной деятельности и взаимопомощи, само и взаимооценки, и интерес к предмету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Главная идея, проблема работы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Главной идеей всей моей работы было правильное оформление проделанного. Показать, что эта профессия интересна, увлекательн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Заинтересовать своим описанием работы других. Вовлечь в подобные проекты других ребят, учеников, чтобы они провели подобные мероприятия в других учебных заведениях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Главной идеей  урока было провести его в современной форме, и применить инновационные методы работы. Построить свой урок так, чтобы он не был похож на тот урок, который проходит у учащихся ежедневно, а построить его так, чтобы он запомнился, и был интересен. Вообще, я считаю, что проведение урока в такой форме, будет способствовать легкому и быстрому усвоению темы. Также хотела узнать, как дети воспримут такой необычный урок, проведенный не специалистом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Проблемой моего урока было то, что я его решила провести в не  традиционной форме. Сначала мне трудно было придумать идею, но потом я вспомнила, что больше всего любят дети, после этого я легко сочинила сказку. Проблемой являлось то, что мне было трудновато во время урока, так как я не специалист, и не обучена этой работе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-сначала я поговорила с учителем. Она объяснила мне, на каком уровне занимаются дети, и что изучают по програм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следуя из этого, я выбрала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затем написала заявление заместителю директора школы, где собираюсь проводить урок, с просьбой о предоставлении мне какого- либо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Только тогда, когда получила разрешение, я начала ставить перед собой определенные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Дальше я изучала, вспоминала материал, изучаемый этим клас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Составила ход уро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Придумала, в какой форме проведу у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Начала подготовку дидактических материалов (плакаты, рисунки, магнитофонные запис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Провела у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Подвела ит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Оформила свою работу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хода урока и ее результатов: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Мобилизующее начало: подготовка рабочих мест, сообщение ребятам о предстоящей работе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Поведение урока в такой, на мой взгляд, интересной форме я достигла с помощью: содержание сказки, в которой используются сказочные герои,</w:t>
      </w:r>
      <w:r>
        <w:rPr>
          <w:sz w:val="28"/>
        </w:rPr>
        <w:t xml:space="preserve"> </w:t>
      </w:r>
      <w:r>
        <w:rPr/>
        <w:t>животные, которые</w:t>
      </w:r>
      <w:r>
        <w:rPr>
          <w:sz w:val="28"/>
        </w:rPr>
        <w:t xml:space="preserve"> </w:t>
      </w:r>
      <w:r>
        <w:rPr/>
        <w:t>разговаривают, красочное оформление доски на уроке,  с помощью больших плакатов, указанных в дальнейшем примечании, также это использование магнитофонных записей, которые являются редкостью в уроке математики. Интерес сказки в том, что в начале детей завлекает то, что выполнение заданий, поможет им узнать, что же находится в сундуке, охраняемом драконами. Царь отправил своих детей именно за этим. Пройденные испытания, предложенные им сказочными животными, помогут достичь цели в течение урока. Эти испытания  заключаются в выполнении математических задании. Конечно, я добивалась усвоение, закрепление учениками этого материала. И я этого добилась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От проведенного мной урока остались положительные впечатление. В целом я осталась довольн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 xml:space="preserve">Я заметила, что взгляды у ребят были понимающими и нуждающимися в моей поддержке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В начале дети относились ко мне настороженно, но к концу урока у нас сложилось полное взаимопонимание, они остались довольными и даже поблагодарили за урок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В своей работе мне понравилось то, что каждый ребенок активно работал. Мне удалось вовлечь в работу каждого. По-моему, цель урока была достигнута, урок удался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360" w:hanging="0"/>
        <w:rPr/>
      </w:pPr>
      <w:r>
        <w:rPr/>
        <w:t>Думаю, если мой урок оценят хорошо, то он может быть полезным для  начинающих учителей. И надеюсь, они используют мои труды в каком-то роде примером.</w:t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Рефлексия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Я считаю, что работа выполнена вполне успешно. Но, несмотря на это, конечно же, были небольшие трудности, но, мне кажется, они есть в любой работе. Считаю, что цели я достигла, как в общем проекте, так и относительно урока. При выполнении своего проекта было трудновато в оформлении. Мне кажется, я не вполне удачно смогла распределить свой материал по предложенным в исследовании вопросам. Я раскрыла эти пункты на том уровне, на котором смогл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Так же были мелкие проблемы в самом уроке. Так как в классе 32 человека, мне трудно было их контролировать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Хорошо у меня получилось то, что я достигла обе цели, и нашла ответ на</w:t>
      </w:r>
      <w:r>
        <w:rPr>
          <w:sz w:val="28"/>
        </w:rPr>
        <w:t xml:space="preserve"> </w:t>
      </w:r>
      <w:r>
        <w:rPr/>
        <w:t>интересующие меня вопросы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</w:rPr>
      </w:pPr>
      <w:r>
        <w:rPr>
          <w:b/>
        </w:rPr>
        <w:t>Самооцен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 </w:t>
      </w:r>
      <w:r>
        <w:rPr/>
        <w:t>Не боясь и с уверенностью могу сказать, что работу я выполнила на 90% успешно.  Добилась цели, поставленной перед собой. Научилась выполнять</w:t>
      </w:r>
      <w:r>
        <w:rPr>
          <w:sz w:val="28"/>
        </w:rPr>
        <w:t xml:space="preserve"> </w:t>
      </w:r>
      <w:r>
        <w:rPr/>
        <w:t>исследовательские работы. Всю работу я выполняла с радостью и интересом. Работала,</w:t>
      </w:r>
      <w:r>
        <w:rPr>
          <w:sz w:val="28"/>
        </w:rPr>
        <w:t xml:space="preserve"> </w:t>
      </w:r>
      <w:r>
        <w:rPr/>
        <w:t>вдохновлено, бодро. После выполнения одного пункта плана, мне хотелось скорее перейти к следующему пункту. Настроение в целом было хорошим, но бывали и спады в конце, когда возникали проблемы с оформлением, и приходилась  исправлять некоторые</w:t>
      </w:r>
      <w:r>
        <w:rPr>
          <w:sz w:val="28"/>
        </w:rPr>
        <w:t xml:space="preserve"> </w:t>
      </w:r>
      <w:r>
        <w:rPr/>
        <w:t xml:space="preserve">пункты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После первого опыта в следующий раз я не допускала бы ошибок. Считаю, что я смогла побыть настоящим учителем. Конечно, очень переживала, и боялась, что сказала не то, что дети меня не поймут, поэтому перефразировала некоторые фразы. Как не странно я не растерялась, когда мне задали вопрос, не относящийся к уроку, собрала все свои знания и очень даже хорошо ответила на поставленный вопрос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Благодаря всему проекту я научилась более точно излагать свои мысли, использовать более точные фразы, узнала, какова профессия педагога, научилась держать себя в руках. Еще раз использовала знания, полученные в школе менеджеров. Стала решительнее, увереннее в себе, и самостоятельнее. Если  сказать честно я не ожидала от себя того, что доведу эту работу до конца. Потому что я не люблю заниматься одним делом долго, мне нравится делать</w:t>
      </w:r>
      <w:r>
        <w:rPr>
          <w:sz w:val="28"/>
        </w:rPr>
        <w:t xml:space="preserve"> </w:t>
      </w:r>
      <w:r>
        <w:rPr/>
        <w:t xml:space="preserve">все быстро, правильно, а на эту работу у меня ушло много времени, но я нисколечко не сожалею, мне очень понравилась эта работа, хоть она была суматошной. Эти проекты готовят нас к дальнейшей учебе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 </w:t>
      </w:r>
      <w:r>
        <w:rPr/>
        <w:t>Итак, в некотором царстве, в некотором государстве жил был царь, и было у него два сына. Позвал однажды своих сыновей и говорит: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-Сыновья мои, теперь вы все знаете о дробях, пора проверить и применить свои знания и умения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-Как же нам это сделать, батюшка-царь?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-Отправляйтесь в страну «Дроби» за волшебным сундуком. Но сперва покажите, какими вы стали!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Основная часть урока- проверка домашнего задания. Индивидуальная рабо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А) у доски   № 223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                    №</w:t>
      </w:r>
      <w:r>
        <w:rPr/>
        <w:t xml:space="preserve">224        х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                    №</w:t>
      </w:r>
      <w:r>
        <w:rPr/>
        <w:t xml:space="preserve">225              а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В) ответы на вопросы (по 5 вопросов)  Парная рабо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задания на карточках (стр. 117) –Взаимооцен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</w:rPr>
        <w:t>219                         № 220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    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                             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 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                                г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                        д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е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 xml:space="preserve">                                 е)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/>
        <w:t>«Ну, сыновья мои дорогие! Вы красивы и умны, хочется мне знать, готовы ли вы к путешествию» - молвил царь. «Вот вам мое испытани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Запишите   а) правильные дроби      Работа в тетрадях, самостоятельная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                    </w:t>
      </w:r>
      <w:r>
        <w:rPr/>
        <w:t>Б) неправильны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А)         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,   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/>
        </m:f>
      </m:oMath>
      <w:r>
        <w:rPr/>
        <w:t xml:space="preserve">               ,  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/>
        </m:f>
      </m:oMath>
      <w:r>
        <w:rPr/>
        <w:t xml:space="preserve">    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Б)  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/>
        </m:f>
      </m:oMath>
      <w:r>
        <w:rPr/>
        <w:t xml:space="preserve">               , 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/>
        </m:f>
      </m:oMath>
      <w:r>
        <w:rPr/>
        <w:t xml:space="preserve"> , </w:t>
      </w:r>
      <w:r>
        <w:rPr/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-« Теперь я за вас спокоен. В добрый путь!»- благословил своих сыновей царь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Пошли сыновья по дороге к замку, видят камень лежит, а на нем надпись-« выполните задание, узнаете направление дальнейшего пути к замку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Выделите целую дробную части.  Самостоятельная работа с последующей взаимопроверкой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А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,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Б) Переходите в неправильную дробь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      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     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 xml:space="preserve">  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/>
      <w:r>
        <w:rPr/>
        <w:t xml:space="preserve">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Шли сыновья, шли и впереди увидели тонкое болото, не пройти, не проехать. Вдруг близи чирикнула птичка и говорит: «Не грустите братья. Если выполните мое задание, то перед вами проложится тропин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Сравните дроби.  Самостоятельная работа с последующей самопроверкой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Шли сыновья, шли и пришли в сказочный замок. У ворот их встречает хранитель замка: « Здравствуйте, добрые молодцы! В замок любой не попадет. Вот выполните мое задание, а потом посмотрим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Выполнение действия. Самопровер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/>
      </w:pPr>
      <w:r>
        <w:rPr/>
        <w:t xml:space="preserve">                                    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szCs w:val="24"/>
        </w:rPr>
        <w:t xml:space="preserve">   -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Я          </w:t>
      </w:r>
      <w:r>
        <w:rPr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sz w:val="28"/>
        </w:rPr>
        <w:t xml:space="preserve">    +    </w:t>
      </w:r>
      <w:r>
        <w:rPr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sz w:val="28"/>
        </w:rPr>
        <w:t xml:space="preserve">   =</w:t>
      </w:r>
      <w:r>
        <w:rPr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        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8"/>
        </w:rPr>
        <w:t xml:space="preserve">    -</w:t>
      </w:r>
      <w:r>
        <w:rPr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8"/>
        </w:rPr>
        <w:t xml:space="preserve">  =</w:t>
      </w:r>
      <w:r>
        <w:rPr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Е       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sz w:val="28"/>
        </w:rPr>
        <w:t xml:space="preserve">   +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28"/>
        </w:rPr>
        <w:t xml:space="preserve">  =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        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  <w:sz w:val="28"/>
        </w:rPr>
        <w:t xml:space="preserve">   -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8"/>
        </w:rPr>
        <w:t xml:space="preserve">  =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      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  <w:sz w:val="28"/>
        </w:rPr>
        <w:t xml:space="preserve">  +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  <w:sz w:val="28"/>
        </w:rPr>
        <w:t xml:space="preserve"> =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       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sz w:val="28"/>
        </w:rPr>
        <w:t xml:space="preserve">  -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sz w:val="28"/>
        </w:rPr>
        <w:t xml:space="preserve">  = 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Молодцы! Получили наивысшую оценку за свои знания, вас можно принимать в замок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Замок огромный, где искать сундук , и кто первым найдет его. Два брата в разных направлениях пошли, на поиски сундука. Давайте поможем им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Кто быстрее.  Групповая рабо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0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 xml:space="preserve">Б)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0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Выполнили братья и это задание, и нашли сундук. А сундук хранится в трехглавом драконе, чтобы получить его нужно срубить их головы. А головы срубите, если правильно решите следующие уравнения: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На «3» - 1 голов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 xml:space="preserve">  </w:t>
      </w:r>
      <w:r>
        <w:rPr/>
        <w:t>На «4» - 2 голов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На «5» - 3 голов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Победили дракона, сундук наш!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Интересно, что внутри сундука? Зачем царь отправил своих сыновей за этим. А это мы узнаем, если выполним следующее задани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/>
        <w:t>Выпишите точки, которые соответствуют дробям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 xml:space="preserve">                                  </w:t>
      </w:r>
      <w:r>
        <w:rPr>
          <w:b/>
          <w:bCs/>
          <w:sz w:val="28"/>
        </w:rPr>
        <w:t>З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Н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Н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 xml:space="preserve">И 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Я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b/>
          <w:bCs/>
          <w:sz w:val="28"/>
        </w:rPr>
        <w:t xml:space="preserve"> </w:t>
      </w:r>
      <w:r>
        <w:rPr/>
        <w:t>Оказывается царь- батюшка посылал своих сыновей за знаниями. Теперь и у них и у вас, ребята, большой багаж знаний по теме « Дроби »</w:t>
      </w:r>
    </w:p>
    <w:p>
      <w:pPr>
        <w:pStyle w:val="Normal"/>
        <w:spacing w:lineRule="auto" w:line="360"/>
        <w:rPr/>
      </w:pPr>
      <w:r>
        <w:rPr/>
        <w:t>Поэтому получите домашнее зада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/>
        <w:t>Разноуровневые  задачи  № 202     «3»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№</w:t>
      </w:r>
      <w:r>
        <w:rPr/>
        <w:t>205      «4»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№ </w:t>
      </w:r>
      <w:r>
        <w:rPr/>
        <w:t>209      «5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ернулись сыновья домой. Царь обрадовался и спрашивает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то узнали, чему научились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ногое узнали, многому научились, но очень усталь, завтра расскажем </w:t>
      </w:r>
    </w:p>
    <w:p>
      <w:pPr>
        <w:pStyle w:val="Normal"/>
        <w:spacing w:lineRule="auto" w:line="360"/>
        <w:ind w:left="360" w:hanging="0"/>
        <w:rPr/>
      </w:pPr>
      <w:r>
        <w:rPr/>
        <w:t>Но царю не терпелось. Перед сном няне велелось проверить их знани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Няня начала рассказывать сказку. Но она была настолько старенькой, что допустила ошибки.</w:t>
      </w:r>
    </w:p>
    <w:p>
      <w:pPr>
        <w:pStyle w:val="Normal"/>
        <w:spacing w:lineRule="auto" w:line="360"/>
        <w:ind w:left="360" w:hanging="0"/>
        <w:rPr/>
      </w:pPr>
      <w:r>
        <w:rPr/>
        <w:t>Внимательно послушайте сказку, и найдите ошиб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« Красная шапочка и            «» </w:t>
      </w:r>
    </w:p>
    <w:p>
      <w:pPr>
        <w:pStyle w:val="Normal"/>
        <w:spacing w:lineRule="auto" w:line="360"/>
        <w:ind w:left="360" w:hanging="0"/>
        <w:rPr/>
      </w:pPr>
      <w:r>
        <w:rPr/>
        <w:t>Какие же ошибки допустила нян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Тут и сказке конец, а кто слушал молодец!!!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          </w:t>
      </w:r>
      <w:r>
        <w:rPr>
          <w:sz w:val="32"/>
          <w:szCs w:val="32"/>
        </w:rPr>
        <w:t>Отзыв учителя относительно уро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роведена большая подготовительная работа. Урок оснащён богатым дидактическим материалом. Используется ТСО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риал урока полностью соответствует теме и цели урока 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держана структура урок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рок получился насыщенным. Все формы и методы работы способствовали включению каждого ребёнка в процессе обучения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уроке царила рабочая обстановка. Полное взаимопонимание и доброжелательное отношение обоих сторон.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                             </w:t>
      </w:r>
      <w:r>
        <w:rPr>
          <w:sz w:val="32"/>
          <w:szCs w:val="32"/>
        </w:rPr>
        <w:t xml:space="preserve">Рекомендация: 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1.     </w:t>
      </w:r>
      <w:r>
        <w:rPr>
          <w:sz w:val="28"/>
          <w:szCs w:val="28"/>
        </w:rPr>
        <w:t xml:space="preserve">Обращать внимание на санитарно – гигиенические требования на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роке. Заботиться о здоровье детей, организовывать физминунки и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ледить за посадкой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2.     </w:t>
      </w:r>
      <w:r>
        <w:rPr>
          <w:sz w:val="28"/>
          <w:szCs w:val="28"/>
        </w:rPr>
        <w:t xml:space="preserve">Выработать уверенность.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араева Ф. Н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Рецензия на работу Гараевой Эльвин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Я считаю, что Эльвина правильно выбрала тему: во-первых, она объяснила материал легко и понятно (по крайней мере, мне так показалось). Значит, выполнила работу на «отлично» (если бы в «Эйдосе» были оценки). Во-вторых, это актуально сейчас. Вот бы в каждом классе проводились уроки в форме сказок, игр, исследований и т.п.! Тогда бы точно никто не опаздывал и не прогуливал занятия. Скорее всего, Эльвине тоже понравилось и вести урок, и участвовать в Эйдос-классе и было просто интересно. Она сумела описать свой «проек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но сделать вывод: работа просто потрясающая, огромная. Она мне понравилась. Только не думайте, что я так все расхваливаю. Я не ее подруга, и раньше не знала такого о ней. Например, что она хотела (а может где-то в душе и сейчас хочет) стать учительницей; любит объяснять, учить, оценивать; что у нее хорошо получается сочинять сказки, а ведь если учесть, что нужно в них «засунуть» еще и учебный материал, то это вдвойне трудней. Я могу сказать, что если и не для всех, то для меня она «раскрылась»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/>
        <w:t>Никифорова Татьяна,9 класс, Школа менеджеров</w:t>
      </w:r>
      <w:r>
        <w:br w:type="page"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Итак, в некотором царстве, в некотором государстве жил был царь, и было у него два сына. Позвал однажды своих сыновей и говорит: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>-Сыновья мои, теперь вы все знаете о дробях, пора проверить и применить свои знания и умения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-Как же нам это сделать, батюшка-царь?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>-Отправляйтесь в страну «Дроби» за волшебным сундуком. Но сперва покажите, какими вы стали!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Основная часть урока- проверка домашнего задания. Индивидуальная рабо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А) у доски   № 223   а)                     б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№</w:t>
      </w:r>
      <w:r>
        <w:rPr>
          <w:sz w:val="28"/>
        </w:rPr>
        <w:t xml:space="preserve">224        х =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№</w:t>
      </w:r>
      <w:r>
        <w:rPr>
          <w:sz w:val="28"/>
        </w:rPr>
        <w:t>225              а)             б)               в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В) ответы на вопросы (по 5 вопросов)  Парная рабо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В) задания на карточках (стр. 117) –Взаимооцен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№ </w:t>
      </w:r>
      <w:r>
        <w:rPr>
          <w:sz w:val="28"/>
        </w:rPr>
        <w:t>219                         № 220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                                  а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                                  б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                                  в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                                  г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                                  д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)                                   е)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>«Ну, сыновья мои дорогие! Вы красивы и умны, хочется мне знать, готовы ли вы к путешествию» - молвил царь. «Вот вам мое испытани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>Запишите   а) правильные дроби      Работа в тетрадях, самостоятельная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 xml:space="preserve">                    </w:t>
      </w:r>
      <w:r>
        <w:rPr>
          <w:sz w:val="28"/>
        </w:rPr>
        <w:t>Б) неправильны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А)              ,            ,                 ,               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>Б)                ,               ,               ,               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-« Теперь я за вас спокоен. В добрый путь!»- благословил своих сыновей царь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Пошли сыновья по дороге к замку, видят камень лежит, а на нем надпись-« выполните задание, узнаете направление дальнейшего пути к замку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Выделите целую дробную части.  Самостоятельная работа с последующей взаимопроверкой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А)            ,         ,            ,           ,            ,            ,           ,          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Б) Переходите в неправильную дробь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,             ,               ,           ,          ,               ,             ,            ,               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>Шли сыновья, шли и впереди увидели тонкое болото, не пройти, не проехать. Вдруг близи чирикнула птичка и говорит: «Не грустите братья. Если выполните мое задание, то перед вами проложится тропин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Сравните дроби.  Самостоятельная работа с последующей самопроверкой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Шли сыновья, шли и пришли в сказочный замок. У ворот их встречает хранитель замка: « Здравствуйте, добрые молодцы! В замок любой не попадет. Вот выполните мое задание, а потом посмотрим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Выполнение действия. Самопроверк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 xml:space="preserve">                                       </w:t>
      </w:r>
      <w:r>
        <w:rPr>
          <w:b/>
          <w:bCs/>
          <w:sz w:val="28"/>
        </w:rPr>
        <w:t>П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Я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Т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Р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К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Молодцы! Получили наивысшую оценку за свои знания, вас можно принимать в замок.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Замок огромный, где искать сундук , и кто первым найдет его. Два брата в разных направлениях пошли, на поиски сундука. Давайте поможем им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Кто быстрее.  Групповая рабо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А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Б)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Выполнили братья и это задание, и нашли сундук. А сундук хранится в трехглавом драконе, чтобы получить его нужно срубить их головы. А головы срубите, если правильно решите следующие уравнения: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На «3» - 1 голов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На «4» - 2 голов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На «5» - 3 голов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Победили дракона, сундук наш!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Интересно, что внутри сундука? Зачем царь отправил своих сыновей за этим. А это мы узнаем, если выполним следующее задание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  <w:t>Выпишите точки, которые соответствуют дробям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sz w:val="28"/>
        </w:rPr>
        <w:t xml:space="preserve">                                  </w:t>
      </w:r>
      <w:r>
        <w:rPr>
          <w:b/>
          <w:bCs/>
          <w:sz w:val="28"/>
        </w:rPr>
        <w:t>З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Н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А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Н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 xml:space="preserve">И     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Я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Оказывается царь- батюшка посылал своих сыновей за знаниями. Теперь и у них и у вас, ребята, большой багаж знаний по теме « Дроби 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этому получите домашнее зад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ноуровневые  задачи  № 202     «3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№</w:t>
      </w:r>
      <w:r>
        <w:rPr>
          <w:sz w:val="28"/>
        </w:rPr>
        <w:t>205      «4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№ </w:t>
      </w:r>
      <w:r>
        <w:rPr>
          <w:sz w:val="28"/>
        </w:rPr>
        <w:t>209      «5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ернулись сыновья домой. Царь обрадовался и спрашивает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то узнали, чему научились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Многое узнали, многому научились, но очень усталь, завтра расскажем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 царю не терпелось. Перед сном няне велелось проверить их знани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яня начала рассказывать сказку. Но она была настолько старенькой, что допустила ошибк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нимательно послушайте сказку, и найдите ошибк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« Красная шапочка и            «»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акие же ошибки допустила няня?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Тут и сказке конец, а кто слушал молодец!!!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зыв учителя относительно урока.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роведена большая подготовительная работа. Урок оснащён богатым дидактическим материалом. Используется ТСО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Материал урока полностью соответствует теме и цели урока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держана структура ур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рок получился насыщенным. Все формы и методы работы способствовали включению каждого ребёнка в процессе обуч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уроке царила рабочая обстановка. Полное взаимопонимание и доброжелательное отношение обоих сторон.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комендация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32"/>
          <w:szCs w:val="32"/>
        </w:rPr>
        <w:t xml:space="preserve">1.     </w:t>
      </w:r>
      <w:r>
        <w:rPr>
          <w:sz w:val="28"/>
          <w:szCs w:val="28"/>
        </w:rPr>
        <w:t xml:space="preserve">Обращать внимание на санитарно – гигиенические требования на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роке. Заботится о здоровье детей, организовывать физминунки и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ледить за посадкой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2.     </w:t>
      </w:r>
      <w:r>
        <w:rPr>
          <w:sz w:val="28"/>
          <w:szCs w:val="28"/>
        </w:rPr>
        <w:t xml:space="preserve">Выработать уверенность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араева Ф. Н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 xml:space="preserve">(С) Центр дистанционного образования «Эйдос» 2004       </w:t>
    </w:r>
    <w:hyperlink r:id="rId1">
      <w:r>
        <w:rPr>
          <w:rStyle w:val="InternetLink"/>
          <w:i/>
          <w:sz w:val="20"/>
          <w:szCs w:val="20"/>
          <w:lang w:val="en-US"/>
        </w:rPr>
        <w:t>www</w:t>
      </w:r>
      <w:r>
        <w:rPr>
          <w:rStyle w:val="InternetLink"/>
          <w:i/>
          <w:sz w:val="20"/>
          <w:szCs w:val="20"/>
        </w:rPr>
        <w:t>.</w:t>
      </w:r>
      <w:r>
        <w:rPr>
          <w:rStyle w:val="InternetLink"/>
          <w:i/>
          <w:sz w:val="20"/>
          <w:szCs w:val="20"/>
          <w:lang w:val="en-US"/>
        </w:rPr>
        <w:t>eidos</w:t>
      </w:r>
      <w:r>
        <w:rPr>
          <w:rStyle w:val="InternetLink"/>
          <w:i/>
          <w:sz w:val="20"/>
          <w:szCs w:val="20"/>
        </w:rPr>
        <w:t>.</w:t>
      </w:r>
      <w:r>
        <w:rPr>
          <w:rStyle w:val="InternetLink"/>
          <w:i/>
          <w:sz w:val="20"/>
          <w:szCs w:val="20"/>
          <w:lang w:val="en-US"/>
        </w:rPr>
        <w:t>ru</w:t>
      </w:r>
    </w:hyperlink>
    <w:r>
      <w:rPr>
        <w:i/>
        <w:sz w:val="20"/>
        <w:szCs w:val="20"/>
      </w:rPr>
      <w:t xml:space="preserve">;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>:</w:t>
    </w:r>
    <w:r>
      <w:rPr>
        <w:i/>
        <w:sz w:val="20"/>
        <w:szCs w:val="20"/>
        <w:lang w:val="en-US"/>
      </w:rPr>
      <w:t>info</w:t>
    </w:r>
    <w:r>
      <w:rPr>
        <w:i/>
        <w:sz w:val="20"/>
        <w:szCs w:val="20"/>
      </w:rPr>
      <w:t>@</w:t>
    </w:r>
    <w:r>
      <w:rPr>
        <w:i/>
        <w:sz w:val="20"/>
        <w:szCs w:val="20"/>
        <w:lang w:val="en-US"/>
      </w:rPr>
      <w:t>eidos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ru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Дистанционные Эйдос-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sz w:val="32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4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-teacher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ido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57:00Z</dcterms:created>
  <dc:creator>MaKu</dc:creator>
  <dc:description/>
  <dc:language>en-US</dc:language>
  <cp:lastModifiedBy>Галина</cp:lastModifiedBy>
  <dcterms:modified xsi:type="dcterms:W3CDTF">2004-04-26T13:28:00Z</dcterms:modified>
  <cp:revision>10</cp:revision>
  <dc:subject/>
  <dc:title>Центр дистанционного образования  « Эйдос»</dc:title>
</cp:coreProperties>
</file>